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052436177"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913212671"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