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315829648"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826696677"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