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62807054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54712838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