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61948625"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6269418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