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57269527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49887368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